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7250" cy="911860"/>
            <wp:effectExtent l="0" t="0" r="0" b="0"/>
            <wp:wrapSquare wrapText="bothSides"/>
            <wp:docPr id="1" name="cem-metho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m-method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84" t="-15" r="-4284" b="-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8890</wp:posOffset>
            </wp:positionV>
            <wp:extent cx="2168525" cy="911225"/>
            <wp:effectExtent l="0" t="0" r="0" b="0"/>
            <wp:wrapSquare wrapText="bothSides"/>
            <wp:docPr id="2" name="ipa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a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PAPI CEM Method</w:t>
      </w:r>
    </w:p>
    <w:p>
      <w:pPr>
        <w:pStyle w:val="Normal"/>
        <w:jc w:val="center"/>
        <w:rPr/>
      </w:pPr>
      <w:r>
        <w:rPr>
          <w:sz w:val="24"/>
        </w:rPr>
        <w:t>Process Activity List (PAL)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240"/>
        <w:gridCol w:w="540"/>
        <w:gridCol w:w="3060"/>
      </w:tblGrid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 Notifies monitor (agent) of an Even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– CI/Agent communic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etects Events, sends to domain consol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– Agent/Console communicatio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Domain console performs initial Event filtering, sends to Event Mgt consol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 Mgt console determines significance, correlates and alarms Operation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s triages Events, contacts SMEs as neede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T -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to Event selected, assigned responsibil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Response completed by IT Ops, re-routed, or reviewed and close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</w:rPr>
        <w:t>THE PROCESS ACTIVITY LIST (PAL) TEMPLATE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hy would I use this template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he PAL template is a simple word document with auto-numbering preset to help capture the Activities of a process and their related Process Diagnostic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Note – We do not provide a pdf version of this template as the auto-numbering feature only works as a word docume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Template Explanation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Activity: A short but descriptive name of an activity in the process. The auto-numbering feature works from left to right, top to bottom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D: Process Diagnostic. The intended PD usage would include the Process Diagnostic type (MOT, BP, BR) and a description of the diagnostic. Example: “MOT – Customer calls call center.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Note – Auto-numbering for Process Diagnostics is setup to automatically update as process diagnostics are added in the PAL.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440" w:footer="720" w:bottom="1440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IPAPI CEM Method Process Activity List (PAL) Template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24:00Z</dcterms:created>
  <dc:creator>Terry Schurter</dc:creator>
  <dc:description/>
  <cp:keywords/>
  <dc:language>en-US</dc:language>
  <cp:lastModifiedBy>John Worthington</cp:lastModifiedBy>
  <cp:lastPrinted>2008-10-07T11:20:00Z</cp:lastPrinted>
  <dcterms:modified xsi:type="dcterms:W3CDTF">2009-05-25T16:04:00Z</dcterms:modified>
  <cp:revision>9</cp:revision>
  <dc:subject/>
  <dc:title> </dc:title>
</cp:coreProperties>
</file>